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делы возрастной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она ближайшего развития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дущая деятельность ребенка в раннем возрас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фессиональное самоопределение юношей и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стадии ранней зрелости (по Э. Эриксону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онцепция социального научения и ее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, источники и форма развития ребенка в отечественной возрастной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зис 3-х лет: сущность и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знаки пубертантного пери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изненная программа и ее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Виды эксперим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деятельности ребенка в современных услов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мять и характер ее развития у дошкольн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изненный план и его построение в ю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сс старения: основные факторы и хронолог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Вклад А. Гезелла в исследование возрастного развития психики ребе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ипотеза Л.С. Выготского о смысловом строении сознания и его разви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ая линия развития мышления у дошкольн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равления воспитания воли в подростковый пери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ология стариков и старости (по В. Гизе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Метод близнецов и его возмож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закона чередования разных типов деятельности по Д.Б. Эльконин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кризиса 3-х лет: обесценив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акции на взросление подростка в разных семь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интеллектуальных способностей в период стар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Психоаналитическая концепция рассмотрения возрастного развития псих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чевое развитие младенц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зис 1-го года и его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 психосексуальной адапт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аспекты понимания роли времени в жизни чело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Общая характеристика концепции конвергенции В. Штер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витие идей культурно-исторической концепции на современном этап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ышление и его развитие в младшем школьном возрас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дии развития и типы эмоционального реагирования подрост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ие особенности лиц старческого возрас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Концепция научения и ее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кон развития высших психических функций и его призна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эмоциональных процессов у дошкольн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вообразования подросткового возра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зис средних лет: сущность и особенности проя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Методы исследования в возрастной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нтогенез психики с позиций культурно-исторической концеп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подчинение мотивов и его значение для дошкольн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очки созревания по Л.С. Выготском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явления "кризис идентичности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Модели развития поведения по Дж. Вулвилл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спериментально-генетический метод и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витие восприятия в раннем возрас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мет интимно-личностного общения подростка (по Д.Б. Эльконин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стадии "поздняя зрелость" (по Э. Эриксону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Этические требования к работе психолога с ребенк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филогенеза от онтогенеза психического развития ребе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кризиса 3-х лет: негативизм и упрямств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лавная социальная задача ю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мографический возраст и его показате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Ортогенетическая концепция Х. Верн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"Страх расставания" у младенца: сроки и развит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детских игр на границе раннего и дошкольного дет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новидности мотивации младших школьни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социального времени от биологического време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Краткая характеристика метода срез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онятия "зрелость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мяти и ее развитие в раннем возрас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витие мышления в подростковый пери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апы перехода к старению и их психологическ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Формы научения в концепции социального нау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формирования индивида и личности в онтогенез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автономной речи ребе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общения подростка со значимым взрослы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определяющие жизненный путь чело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Концепция жизненного пути личности и ее специфика (по Э. Эриксон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основных психологических школ в зарубежной возрастной психологии 20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поненты самосо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намика самосознания в отрочестве: стороны и стад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стадии средней зрелости (по Э. Эриксону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Женевская школа генетической психологии о развитии ребе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онятия "гетерохронность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 благоприятного развития и трансформации автономной речи ребенка в раннем возрас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терии развития малой группы (по Л.И. Уманском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сихологического време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Лонгитюдный метод и его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изненные психологические кризисы по Э. Эриксон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ханизм эмоционального предвосхищения и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временная классификация любви (по К. Хендрик и С. Хендрик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го-интеграция и ее содержание в старческий период жизни (по Э. Эриксону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Особенности использования социометрического метода в возрастной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коны психического развития человека (по Л.С. Выготском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инии развития самосознания и роль семейного воспитания (по М.И. Лисиной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общения подростка со сверстник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"психической адаптационной энергии" и его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Сущность понятия "витализм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мять младенца: сущность и специфика разви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нтральное новообразование раннего дет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лияние высокой и низкой самооценки на взаимоотношения юнош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терии ценности жизненного пу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Метод тестирования и его возможности в исследовании дет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витие моторики руки младенц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моционально-потребностная сфера ребенка в раннем возрас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самосознания младшего школьн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шающий признак зрел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Бихевиористская концепция в возрастном развитии психики и ее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ая возрастная периодиза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кризиса 3-х лет: строптивость и своевол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ношения с родителями в юности и их развит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функциональный возраст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Подходы к исследованию онтогенеза псих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изненный путь человека и его фа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нтральное новообразование дошкольного дет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ология неадекватной идентификации (по Э. Эриксон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жизненных планов с точки зрения це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Сущность понятия "нативизм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, источники и форма развития ребенка у большинства западных психолог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ические нормы и их роль в развитии дошкольн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ровни развития моральных суждений по Л. Кольберг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вротические отклонения в процессе стар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Эффективное использование метода эксперимента в возрастной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омальная линия развития человека на восьмой стадии по Э. Эриксон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ышление и его развитие в раннем возрас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убертантный кризис и его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старика-экстравер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Проблемы возрастной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ные рефлексы новорожденн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поненты игры и их становление в дошкольном возрас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ирование психосексуальной зрелости в юношеском возрас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ировоззренческий поиск и его содержание в ю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Сравнительный метод исследования и условия его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плекс оживления: сущность и составляющ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бная деятельность и ее содержание (по Д.Б. Эльконин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взросл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старика-интровер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Предмет возрастной психологии как нау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возра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мптомы психологической неготовности к школьному обуче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я любви и дружбы в ю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определяющие уровень развития умственных способностей в стар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Функции эмоций в развитии ребенка (по А. Валлон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езусловные рефлексы новорожденн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зис 7-ми лет: сущность и особенности проя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фессиональное самоопределение девушек и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дачи юношеского возрас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Содержание термина "диадические отношения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затели функционального и структурного изменения умственного развития ребенка по Х. Вернер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витие речи детей к концу дошкольного возра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руппы интересов подростка (по Л.С. Выготском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еронтология и ювенология: сущность и отлич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Критика концепции рекапитуля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сприятие младенц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самосознания ребенка раннего возра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чь и ее развитие в подростковый пери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атегия "преодоления" старости и ее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Специфика использования метода наблюдения в возрастной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ведущей деятельности и ее значение для развития ребе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блемы обучения детей шестилетнего возра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лияние высокой и низкой самооценки на взаимоотношения девуш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социальные факторы процесса стар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Содержание концепции рекапитуля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терии психологического возраста по Д.Б. Эльконин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спекты психологической готовности к школьному обуче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нимание и его развитие у младшего школьн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"предметная смерть" и его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Психофизический метод К. Коффки и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ьковская школа психологов и ее иде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поненты личностной готовности к школьному обуче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самооценки подростков при невротическом состоя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зиологические изменения в стар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Специфика использования метода опроса в возрастной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дии биопсихологической эволюции по Х. Вернер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рты восприятия у дошкольн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Юношеский возраст: сущность и хронологические гра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ология старости по И. Кон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Теория трех ступеней развития психики К. Бюлл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развития моторики младенц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лавное приобретение кризиса 1 года (переходного период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новообразования личности юнош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«поколение»: сущность и дли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08:42:00Z</dcterms:created>
  <dc:creator>Dis</dc:creator>
  <dc:description/>
  <dc:language>en-US</dc:language>
  <cp:lastModifiedBy>Андрукович К. В.</cp:lastModifiedBy>
  <dcterms:modified xsi:type="dcterms:W3CDTF">2001-04-12T14:41:00Z</dcterms:modified>
  <cp:revision>4</cp:revision>
  <dc:subject/>
  <dc:title/>
</cp:coreProperties>
</file>